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oster des anniversaires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ranskript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fesseur :</w:t>
              <w:tab/>
              <w:t>Bonjour, tout le monde !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lasse :</w:t>
              <w:tab/>
              <w:t>Bonjour, Madame !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ind w:left="1410" w:hanging="1410"/>
              <w:jc w:val="both"/>
              <w:rPr/>
            </w:pPr>
            <w:r>
              <w:rPr>
                <w:rFonts w:cs="Arial" w:ascii="Arial" w:hAnsi="Arial"/>
                <w:lang w:val="fr-FR"/>
              </w:rPr>
              <w:t>Professeur :</w:t>
              <w:tab/>
              <w:tab/>
              <w:t xml:space="preserve">Aujourd’hui on va faire un poster avec nos anniversaires. Commençons par </w:t>
              <w:tab/>
              <w:t>le mois d’août. Qui est né au mois d’août ? Tu commences, Paul ?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Paul :          </w:t>
              <w:tab/>
              <w:t>Oui. Moi, je suis né le premier août.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fesseur :  Merci. Et toi, Anne ?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ne :</w:t>
              <w:tab/>
              <w:t>Moi, je suis née le dix-neuf août.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Professeur : </w:t>
              <w:tab/>
              <w:t>Et Marie – quand est-ce que tu fêtes ton anniversaire ?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ie :</w:t>
              <w:tab/>
              <w:t>Moi, je suis née en septembre : je suis née le six septembre.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aul:   </w:t>
              <w:tab/>
              <w:t>Le six septembre ? C’est l’anniversaire de mon petit frèr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gemein: Beide Zeilen müssen richtig gelöst sein, um den Punkt zu bekommen. 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 Position: Ann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-0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 aoû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 aou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 Augus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rechte Feld muss frei bleiben oder kann durchgestrichen werden.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 Position: Mari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-0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9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 Sept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 Septemb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inke Feld muss frei bleiben oder kann durchgestrichen 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9F7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iqb_holmdani</dc:creator>
  <dc:description/>
  <cp:keywords/>
  <dc:language>en-US</dc:language>
  <cp:lastModifiedBy>Daniela Holm</cp:lastModifiedBy>
  <dcterms:modified xsi:type="dcterms:W3CDTF">2011-06-23T11:55:00Z</dcterms:modified>
  <cp:revision>3</cp:revision>
  <dc:subject/>
  <dc:title>Le poster des anniversaires</dc:title>
</cp:coreProperties>
</file>